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sz w:val="24"/>
          <w:lang w:val="en-US"/>
        </w:rPr>
      </w:r>
      <w:r>
        <w:rPr>
          <w:sz w:val="24"/>
          <w:lang w:val="en-US"/>
        </w:rPr>
        <w:t>Presentation List: Class _____________________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1. _______________________________________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2. _______________________________________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3. _______________________________________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4. _______________________________________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5. _______________________________________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6. _______________________________________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7. _______________________________________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8. _______________________________________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9. _______________________________________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10. ______________________________________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11. ______________________________________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12. ______________________________________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13. ______________________________________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14. ______________________________________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15. ______________________________________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16. ______________________________________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17.  ______________________________________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18. ______________________________________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19. ______________________________________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20. 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